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36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3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Модуль с лампой для проектора Barco для нужд Первомайской ТЭЦ филиала "Нев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майская ТЭЦ филиал "Нев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модуля с лампой для проектора Barc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2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Охлупина Анастасия Серг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1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khlupin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92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3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0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9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упина Анастасия Серг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16:00Z</dcterms:created>
  <dc:creator>Дмитрий Матюнин</dc:creator>
  <dc:description/>
  <cp:keywords/>
  <dc:language>en-US</dc:language>
  <cp:lastModifiedBy>Анастасия Охлупина</cp:lastModifiedBy>
  <cp:lastPrinted>2016-09-23T12:39:00Z</cp:lastPrinted>
  <dcterms:modified xsi:type="dcterms:W3CDTF">2016-09-23T09:39:00Z</dcterms:modified>
  <cp:revision>4</cp:revision>
  <dc:subject/>
  <dc:title>Извещение о проведении запроса предложений</dc:title>
</cp:coreProperties>
</file>